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plications of Polynomial Equations--HW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t year, the SportsTime Athletic Club charged $20 to participate in an aerobics class.  Seventy people attended the classes.  The club wants to increase the class price this year.  They expect to lose one customer for each $1 increase in the price.  What should the club charge to maximize the income and what is the maximum income they can expec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all is thrown vertically upward with an initial speed of 80ft/sec.  Its height after t seconds is given by the equation: h = 80t – 16t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 What is the maximum height of the bal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37160</wp:posOffset>
            </wp:positionV>
            <wp:extent cx="2514600" cy="1013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 pen is to be built along a wall from 72 m of fencing.  Determine the value of x that maximizes the area that will be enclos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GA plans to run a talent show to raise money.  Last year, tickets sold for $5 each and 300 people attended.  This year, they want to make a bigger profit.  They estimate that for each $1 increase in price, attendance will drop by 20 people.  What should the SGA charge to maximize the profi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If an object is thrown vertically upward with a velocity of 29.4 m/s from a height of 30m, then its height h above the ground in meters after t seconds is given by h = 30 + 29.4t – 4.9t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What is the maximum height the object will reac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34290</wp:posOffset>
            </wp:positionV>
            <wp:extent cx="1828800" cy="1506220"/>
            <wp:effectExtent l="0" t="0" r="0" b="0"/>
            <wp:wrapTight wrapText="bothSides">
              <wp:wrapPolygon edited="0">
                <wp:start x="9672" y="682"/>
                <wp:lineTo x="9785" y="2868"/>
                <wp:lineTo x="3259" y="4372"/>
                <wp:lineTo x="1910" y="4783"/>
                <wp:lineTo x="1910" y="6421"/>
                <wp:lineTo x="5059" y="7243"/>
                <wp:lineTo x="9785" y="7243"/>
                <wp:lineTo x="560" y="9020"/>
                <wp:lineTo x="336" y="9431"/>
                <wp:lineTo x="2472" y="9431"/>
                <wp:lineTo x="2360" y="17907"/>
                <wp:lineTo x="10797" y="18180"/>
                <wp:lineTo x="10123" y="19001"/>
                <wp:lineTo x="10010" y="20092"/>
                <wp:lineTo x="11136" y="20092"/>
                <wp:lineTo x="10910" y="18454"/>
                <wp:lineTo x="17097" y="18180"/>
                <wp:lineTo x="18785" y="17769"/>
                <wp:lineTo x="18897" y="13806"/>
                <wp:lineTo x="20809" y="11891"/>
                <wp:lineTo x="21148" y="11069"/>
                <wp:lineTo x="20809" y="10661"/>
                <wp:lineTo x="18559" y="9431"/>
                <wp:lineTo x="18785" y="3689"/>
                <wp:lineTo x="17660" y="3279"/>
                <wp:lineTo x="10235" y="2868"/>
                <wp:lineTo x="10123" y="682"/>
                <wp:lineTo x="9672" y="68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 xml:space="preserve">Sixty </w:t>
      </w:r>
      <w:r>
        <w:rPr>
          <w:rFonts w:cs="Arial" w:ascii="Arial" w:hAnsi="Arial"/>
          <w:sz w:val="22"/>
          <w:szCs w:val="22"/>
        </w:rPr>
        <w:t xml:space="preserve">meters of fencing material is to be used to build a play yard around the corner of a house as shown.  What should the dimensions x and y be in order that area of the yard be a maximum? 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40:00Z</dcterms:created>
  <dc:creator>mdougher</dc:creator>
  <dc:description/>
  <cp:keywords/>
  <dc:language>en-US</dc:language>
  <cp:lastModifiedBy>udsd</cp:lastModifiedBy>
  <cp:lastPrinted>2010-01-12T09:51:00Z</cp:lastPrinted>
  <dcterms:modified xsi:type="dcterms:W3CDTF">2010-01-12T15:10:00Z</dcterms:modified>
  <cp:revision>4</cp:revision>
  <dc:subject/>
  <dc:title>Name____________________________</dc:title>
</cp:coreProperties>
</file>